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tions Numb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Columbian/Colonial Period pre-1492-176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35, 40, 57, 58, 62, 63, 6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Revolution 1763-178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, 24, 25, 26, 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Constitution 1787-178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w Nation 1789-18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12, 30, 33, 59, 61, 66, 67, 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onian Dem./West Expan. 1824-18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22, 65, 68, 69, 70, 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. Conflict/Civil War causes 1850-186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7, 32, 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War &amp; Reconstruction 1860-187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13, 19, 29, 37, 49, 50, 51, 52, 71, 7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ism, War, &amp; Prog. 1877-19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0, 21, 23, 28, 31, 41, 72, 73, 76, 7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 &amp; World War I 1912-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46, 47, 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ring 20s &amp; Economy Collaspe 1920-192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 39, 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Depression &amp; New Deal 1929-194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42, 43, 44, 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II &amp; Post-War era 1941-196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5, 36, 53, 54, 55, 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/Social upheaval 1960-197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1, 5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gate/Conserv./Post-cold war 1972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</w:tbl>
    <w:p>
      <w:pPr>
        <w:pStyle w:val="Caption"/>
        <w:rPr>
          <w:sz w:val="28"/>
        </w:rPr>
      </w:pPr>
      <w:r>
        <w:rPr>
          <w:sz w:val="28"/>
        </w:rPr>
        <w:t xml:space="preserve">Topics for AP US Histor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bove Topics are the chapter titles in the REA bo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College Board topics (shown below) should be used for Study Center purpose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280" w:hRule="atLeast"/>
        </w:trPr>
        <w:tc>
          <w:tcPr>
            <w:tcW w:w="47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olitical institutions, behavior, and public policy</w:t>
            </w:r>
          </w:p>
        </w:tc>
      </w:tr>
      <w:tr>
        <w:trPr>
          <w:trHeight w:val="280" w:hRule="atLeast"/>
        </w:trPr>
        <w:tc>
          <w:tcPr>
            <w:tcW w:w="47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conomic developments</w:t>
            </w:r>
          </w:p>
        </w:tc>
      </w:tr>
      <w:tr>
        <w:trPr>
          <w:trHeight w:val="280" w:hRule="atLeast"/>
        </w:trPr>
        <w:tc>
          <w:tcPr>
            <w:tcW w:w="47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iplomacy and international relations</w:t>
            </w:r>
          </w:p>
        </w:tc>
      </w:tr>
      <w:tr>
        <w:trPr>
          <w:trHeight w:val="280" w:hRule="atLeast"/>
        </w:trPr>
        <w:tc>
          <w:tcPr>
            <w:tcW w:w="477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ocial Change, and cultural and intellectual developments</w:t>
            </w:r>
          </w:p>
        </w:tc>
      </w:tr>
      <w:tr>
        <w:trPr>
          <w:trHeight w:val="2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8:00Z</dcterms:created>
  <dc:creator>Courier</dc:creator>
  <dc:description/>
  <cp:keywords/>
  <dc:language>en-US</dc:language>
  <cp:lastModifiedBy>Diane Goldschmidt</cp:lastModifiedBy>
  <dcterms:modified xsi:type="dcterms:W3CDTF">2012-08-29T20:15:00Z</dcterms:modified>
  <cp:revision>3</cp:revision>
  <dc:subject/>
  <dc:title>Topic</dc:title>
</cp:coreProperties>
</file>