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Quiz 3 (for Chapters 7 and 8)</w:t>
      </w:r>
    </w:p>
    <w:p>
      <w:pPr>
        <w:pStyle w:val="Normal"/>
        <w:spacing w:lineRule="auto" w:line="240" w:before="360" w:after="120"/>
        <w:rPr>
          <w:b/>
          <w:b/>
          <w:sz w:val="24"/>
        </w:rPr>
      </w:pPr>
      <w:r>
        <w:rPr>
          <w:b/>
          <w:sz w:val="24"/>
        </w:rPr>
        <w:t>Multiple-Choice Questions</w:t>
      </w:r>
    </w:p>
    <w:p>
      <w:pPr>
        <w:pStyle w:val="Normal"/>
        <w:autoSpaceDE w:val="false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rotation system of government espoused by Andrew Jackson refers to</w:t>
      </w:r>
    </w:p>
    <w:p>
      <w:pPr>
        <w:pStyle w:val="Normal"/>
        <w:autoSpaceDE w:val="false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practice of government officials periodically switching, or rotating their job duties with other officials so they could learn a wider variety of administrative skill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“spoils system” in which an elected official replaced appointed officeholders with new appointees who were political friends and supporter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practice of rotating, or replacing, members of the president’s cabinet every two years to provide his administration with new ideas and prevent it from growing “st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mandatory rotation, or switching, of national power from one political party to the other at least once every eight year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a fluid, back and forth flow of power between the states and the federal government in which they would act as equal partners in governing the countr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is engraving of the Nat Turner revolt takes what point of view?</w:t>
      </w:r>
    </w:p>
    <w:p>
      <w:pPr>
        <w:pStyle w:val="Normal"/>
        <w:spacing w:lineRule="auto" w:line="240" w:before="120" w:after="12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4875" cy="17659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revolt of the slaves was justified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Northern abolitionists were responsible for the revolt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revolt was an attack upon innocent victims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slaves were ineffective revolutionists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slave revolt was successful.</w:t>
      </w:r>
    </w:p>
    <w:p>
      <w:pPr>
        <w:pStyle w:val="Normal"/>
        <w:spacing w:lineRule="auto" w:line="240" w:before="360" w:after="120"/>
        <w:ind w:left="547" w:hanging="547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War of 1812 had all of the following effects EXCEPT: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strengthened American industrial and manufacturing production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virtually destroyed the Federalist party as a credible opposition to the Republican party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restored a sense of pride in most Americans and led to a wave of nationalism throughout the country after the conclusion of the war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destroyed the power of the Indian tribes in the Northwest Territory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led to an increased and more active American role in world politics.</w:t>
      </w: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Hartford Convention of 1814 focused on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revising military strategy against the British in the stalemated War of 18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creation of a national bank to stabilize U.S. currency and establish U.S. credit overse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Federalist desires for a massive rewriting of the Constitution to neutralize the power of Southern Republica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Republican desires for lessened federal control and increased states’ rights in matters of international trade critical to New England’s surviv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devising plans to convince Canada to join the United States in its war against England (the War of 1812) in return for Canadian independence after the w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canal-building period of the 1820s resulted primarily from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need for a more effective public transportation system between major Northeastern cities and tow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speculators trying to find a quick and cheap method of moving European immigrants to unexplored frontiers in the Wes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need to move U.S. naval forces quickly from the Atlantic to the Great Lakes and the Mississippi Riv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a shortage of usable fresh water in the trans-Appalachian stat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need for an economical method of shipping farm goods from the Western states and territories directly to Eastern marke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The </w:t>
      </w:r>
      <w:r>
        <w:rPr>
          <w:i/>
          <w:iCs/>
          <w:sz w:val="24"/>
          <w:szCs w:val="24"/>
        </w:rPr>
        <w:t xml:space="preserve">Marbury v. Madison </w:t>
      </w:r>
      <w:r>
        <w:rPr>
          <w:sz w:val="24"/>
          <w:szCs w:val="24"/>
        </w:rPr>
        <w:t xml:space="preserve">case was important because 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firmly established the principle of one man, one vo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affirmed the Supreme Court’s power to judge the constitutionality of laws passed by Congre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limited the power of the individual states to interfere with legal business contracts or commercial activit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found that Congress had the constitutional power to issue bank charters, thus opening the door for a strong national ban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ruled that slavery could not be prohibited from U.S. territories, increasing tensions which would eventually explode into the Civil W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The invention of the cotton gin by Eli Whitney was important because 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reduced the need for large numbers of slaves to pick Southern cotton, providing abolitionists with one more argument for the elimination of slaver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allowed cotton to be grown in areas that had previously been unsuitable for cotton produc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led to the development of the South’s first large textile factories and the beginnings of a strong Southern manufacturing ba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allowed cotton to be picked and processed much more quickly, thus vastly increasing the profitability of cotton and the need for more slaves to pick i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t required skilled workers to operate it, leading to the development of the South’s most prominent educational and training institutions which provided workers with the necessary education and skill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Gabriel Prosser, Denmark Vesey, and Nat Turner were leaders of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post-Revolutionary movement to establish separate and independent churches for the nation’s free Black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unsuccessful slave revolts in the Southern stat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efforts to provide educational opportunities for free Blacks during the antebellum perio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>(D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movement to return freed slaves to Afri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American Anti-Slavery Society, the American Colonization Society, and the Knights of Liberty, respectivel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Treaty of Ghent ending the War of 1812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created an Indian buffer state between the United States and Canad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provided for a restoration of the </w:t>
      </w:r>
      <w:r>
        <w:rPr>
          <w:i/>
          <w:iCs/>
          <w:sz w:val="24"/>
          <w:szCs w:val="24"/>
        </w:rPr>
        <w:t>status quo ante bellum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settled the issue of the impressment of American seame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ndemnified American shi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>owners for any ships seized by the British during the w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required the British to denounce the right of search and seizur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George Washington responded to the Whiskey Rebellion in the western counties of Pennsylvania by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gnoring it until it died ou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dispatching Alexander Hamilton, Secretary of the Treasury, to negotiate a reduced tax with the protester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calling a special session of Congress to deal with the probl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sending an army larger than any he had ever commanded in the Revolution to put down the revo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requesting an advisory opinion from the Supreme Court on the constitutionality of the excise ta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purchase of the Louisiana territor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60" w:after="60"/>
        <w:ind w:left="1080" w:hanging="173"/>
        <w:rPr/>
      </w:pPr>
      <w:r>
        <w:rPr>
          <w:sz w:val="24"/>
          <w:szCs w:val="24"/>
        </w:rPr>
        <w:t>doubled the size of the United Stat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60" w:after="60"/>
        <w:ind w:left="1080" w:hanging="173"/>
        <w:rPr/>
      </w:pPr>
      <w:r>
        <w:rPr>
          <w:sz w:val="24"/>
          <w:szCs w:val="24"/>
        </w:rPr>
        <w:t>guaranteed Western farmers access to the Mississippi River as an avenue of tra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60" w:after="60"/>
        <w:ind w:left="1080" w:hanging="173"/>
        <w:rPr/>
      </w:pPr>
      <w:r>
        <w:rPr>
          <w:sz w:val="24"/>
          <w:szCs w:val="24"/>
        </w:rPr>
        <w:t>presented Jefferson with a constitutional dilemma since he was a “strict” constructionis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60" w:after="120"/>
        <w:ind w:left="1080" w:hanging="173"/>
        <w:rPr/>
      </w:pPr>
      <w:r>
        <w:rPr>
          <w:sz w:val="24"/>
          <w:szCs w:val="24"/>
        </w:rPr>
        <w:t>gave the United States control of the Port of New Orlea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 w:before="120" w:after="60"/>
        <w:ind w:left="1094" w:hanging="547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(A) I and II only 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60" w:after="60"/>
        <w:ind w:left="1094" w:hanging="547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(B) I and III only 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60" w:after="60"/>
        <w:ind w:left="1094" w:hanging="547"/>
        <w:rPr>
          <w:sz w:val="24"/>
          <w:szCs w:val="24"/>
        </w:rPr>
      </w:pPr>
      <w:r>
        <w:rPr>
          <w:sz w:val="24"/>
          <w:szCs w:val="24"/>
        </w:rPr>
        <w:t>(C) I, II, and III only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120" w:after="60"/>
        <w:ind w:left="1094" w:hanging="547"/>
        <w:rPr>
          <w:sz w:val="24"/>
          <w:szCs w:val="24"/>
        </w:rPr>
      </w:pPr>
      <w:r>
        <w:rPr>
          <w:sz w:val="24"/>
          <w:szCs w:val="24"/>
        </w:rPr>
        <w:t>(D) I, II, and IV only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60" w:after="60"/>
        <w:ind w:left="1094" w:hanging="547"/>
        <w:rPr>
          <w:sz w:val="24"/>
          <w:szCs w:val="24"/>
        </w:rPr>
      </w:pPr>
      <w:r>
        <w:rPr>
          <w:sz w:val="24"/>
          <w:szCs w:val="24"/>
        </w:rPr>
        <w:t>(E) I, II, III, and IV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n the Kentucky and Virginia Resolutions, Thomas Jefferson and James Madison asserted that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states, not the Supreme Court, were the final judges of the limits of federal pow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states were creations of the federal governme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federal judiciary was the sole arbiter of the constitutionality of federal and state law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he “implied powers” of the Constitution gave the president the power to enforce the Alien and Sedition Ac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a “dual presidency” modeled on ancient Rome’s consulship would serve to protect the states from the federal governme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dentify the source of the following citation: “…the American continents… are henceforth not to be considered as subjects for future colonization by any European powers….” and the “policy [of the United States] in regard to Europe…is not to interfere in the internal concerns of any of its powers….”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Washington’s “Farewell Address”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Preamble to treaty with France for the purchase of Louisiana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Monroe Doctrine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Washington’s “Proclamation of Neutrality”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Treaty of Ghent ending the War of 1812</w:t>
      </w:r>
    </w:p>
    <w:p>
      <w:pPr>
        <w:pStyle w:val="Normal"/>
        <w:spacing w:lineRule="auto" w:line="240" w:before="360" w:after="120"/>
        <w:ind w:left="547" w:hanging="547"/>
        <w:rPr/>
      </w:pPr>
      <w:r>
        <w:rPr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At the Seneca Falls women’s rights convention organized by Lucretia Mott and Elizabeth Cady Stanton in 1848, the delegates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organized a political party to nominate candidates for public offi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unanimously endorsed the ratification of an amendment to the Constitution giving women the right to vote in national electi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accepted the prevailing notion that women were endowed with weaker intellectual abilities than me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issued the pamphlet </w:t>
      </w:r>
      <w:r>
        <w:rPr>
          <w:i/>
          <w:iCs/>
          <w:sz w:val="24"/>
          <w:szCs w:val="24"/>
        </w:rPr>
        <w:t>Treatise on Domestic Economy</w:t>
      </w:r>
      <w:r>
        <w:rPr>
          <w:sz w:val="24"/>
          <w:szCs w:val="24"/>
        </w:rPr>
        <w:t>, instructing women on how to make their homes more efficient and more mor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ind w:left="1094" w:hanging="547"/>
        <w:rPr/>
      </w:pPr>
      <w:r>
        <w:rPr>
          <w:sz w:val="24"/>
          <w:szCs w:val="24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declared that “all men and women are created equal” and that “the history of mankind is a history of repeated injuries and usurpations on the part of man toward woman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360" w:after="120"/>
        <w:ind w:left="547" w:hanging="547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15. </w:t>
        <w:tab/>
        <w:t xml:space="preserve">The Church of Jesus Christ of Latter-day Saints (Mormons), Adventists, and Shakers </w:t>
      </w:r>
      <w:bookmarkStart w:id="0" w:name="_GoBack"/>
      <w:r>
        <w:rPr>
          <w:rFonts w:cs="Times New Roman" w:ascii="Times New Roman" w:hAnsi="Times New Roman"/>
          <w:sz w:val="24"/>
          <w:szCs w:val="23"/>
        </w:rPr>
        <w:t>originated</w:t>
      </w:r>
    </w:p>
    <w:p>
      <w:pPr>
        <w:pStyle w:val="Normal"/>
        <w:autoSpaceDE w:val="false"/>
        <w:spacing w:lineRule="auto" w:line="240" w:before="60" w:after="60"/>
        <w:ind w:left="1094" w:hanging="547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(A) </w:t>
        <w:tab/>
        <w:t>in Germany during the Protestant Reformation.</w:t>
      </w:r>
    </w:p>
    <w:p>
      <w:pPr>
        <w:pStyle w:val="Normal"/>
        <w:autoSpaceDE w:val="false"/>
        <w:spacing w:lineRule="auto" w:line="240" w:before="60" w:after="60"/>
        <w:ind w:left="1094" w:hanging="547"/>
        <w:rPr>
          <w:rFonts w:ascii="Times New Roman" w:hAnsi="Times New Roman" w:cs="Times New Roman"/>
          <w:sz w:val="24"/>
          <w:szCs w:val="23"/>
        </w:rPr>
      </w:pPr>
      <w:bookmarkEnd w:id="0"/>
      <w:r>
        <w:rPr>
          <w:rFonts w:cs="Times New Roman" w:ascii="Times New Roman" w:hAnsi="Times New Roman"/>
          <w:sz w:val="24"/>
          <w:szCs w:val="23"/>
        </w:rPr>
        <w:t xml:space="preserve">(B) </w:t>
        <w:tab/>
        <w:t>in the manufacturing districts of England during the Industrial Revolution.</w:t>
      </w:r>
    </w:p>
    <w:p>
      <w:pPr>
        <w:pStyle w:val="Normal"/>
        <w:autoSpaceDE w:val="false"/>
        <w:spacing w:lineRule="auto" w:line="240" w:before="60" w:after="60"/>
        <w:ind w:left="1094" w:hanging="547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(C) </w:t>
        <w:tab/>
        <w:t>in the colleges of New England.</w:t>
      </w:r>
    </w:p>
    <w:p>
      <w:pPr>
        <w:pStyle w:val="Normal"/>
        <w:autoSpaceDE w:val="false"/>
        <w:spacing w:lineRule="auto" w:line="240" w:before="60" w:after="60"/>
        <w:ind w:left="1094" w:hanging="547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(D) </w:t>
        <w:tab/>
        <w:t>in the “Burned-Over District” of upstate New York in the 1830s.</w:t>
      </w:r>
    </w:p>
    <w:p>
      <w:pPr>
        <w:pStyle w:val="Normal"/>
        <w:spacing w:lineRule="auto" w:line="240" w:before="60" w:after="60"/>
        <w:ind w:left="1094" w:hanging="547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(E) </w:t>
        <w:tab/>
        <w:t>during the American Revolution as a protest to Anglican dogma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altName w:val="Myriad Pro Semibold I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267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;Myriad Pro Semibold It" w:hAnsi="Tahoma;Myriad Pro Semibold It" w:eastAsia="Times New Roman" w:cs="Tahoma;Myriad Pro Semibold It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Myriad Pro Semibold It" w:hAnsi="Tahoma;Myriad Pro Semibold It" w:cs="Tahoma;Myriad Pro Semibold It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37:00Z</dcterms:created>
  <dc:creator>Barb Tucker</dc:creator>
  <dc:description/>
  <dc:language>en-US</dc:language>
  <cp:lastModifiedBy>lkling</cp:lastModifiedBy>
  <dcterms:modified xsi:type="dcterms:W3CDTF">2012-01-04T19:57:00Z</dcterms:modified>
  <cp:revision>6</cp:revision>
  <dc:subject/>
  <dc:title>Quiz 3 (for Chapters 7 and 8)</dc:title>
</cp:coreProperties>
</file>